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genkatalog der Schüler und Schülerinnen der 4.c</w:t>
      </w:r>
    </w:p>
    <w:p>
      <w:pPr>
        <w:pStyle w:val="Normal"/>
        <w:numPr>
          <w:ilvl w:val="0"/>
          <w:numId w:val="1"/>
        </w:numPr>
        <w:shd w:fill="FFFF00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ase</w:t>
      </w:r>
    </w:p>
    <w:p>
      <w:pPr>
        <w:pStyle w:val="Normal"/>
        <w:numPr>
          <w:ilvl w:val="0"/>
          <w:numId w:val="1"/>
        </w:numPr>
        <w:shd w:fill="92D050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hase</w:t>
      </w:r>
    </w:p>
    <w:p>
      <w:pPr>
        <w:pStyle w:val="Normal"/>
        <w:numPr>
          <w:ilvl w:val="0"/>
          <w:numId w:val="1"/>
        </w:numPr>
        <w:shd w:fill="00B0F0" w:val="clear"/>
        <w:rPr/>
      </w:pPr>
      <w:r>
        <w:rPr/>
        <w:t>Phas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äd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Buben</w:t>
            </w:r>
          </w:p>
        </w:tc>
      </w:tr>
      <w:tr>
        <w:trPr>
          <w:trHeight w:val="17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ist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so heißt Energie „Energie“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bedeutet Energ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t Energie gefährlich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t Bewegung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nnen Menschen ohne Energie überleb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n man durch Laufen Energie erzeug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bezweckt man mit Energi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lange gibt es noch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ben Blitze Energi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t Energie heiß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bt es chemische Wege zur Energieherstellung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t Energie gu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bt es Energiequellen unter der Erd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passiert, wenn Energie (Strom) mit Wasser zusammenkomm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n ein Mensch Energie herstell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große ist Energie? Wie misst man s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bt es in der Schule Energie, welch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ra</w:t>
            </w:r>
            <w:r>
              <w:rPr>
                <w:rFonts w:cs="Arial" w:ascii="Arial" w:hAnsi="Arial"/>
                <w:sz w:val="24"/>
                <w:szCs w:val="24"/>
                <w:shd w:fill="00B0F0" w:val="clear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cht man für Lichterzeugung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t Strom Energi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ucht man die Energie für Arbei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che elektrischen Geräte gibt e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kann man mit Energie tu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t die Sonne Energi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steht Luft aus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che Eigenschaften hat Energi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ruch, Farbe, Geschmack,…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s was besteht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aus entsteht Energi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 Energie braucht ein Haushalt pro Jahr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nn und wie wurde Energie erfund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 kostet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che Energie ist die schwächste Energi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 Geld geben wir für Energie aus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uchen wir zum Atmen Energi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nutzen nur die Reichen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 Energie verbraucht ein Mensch in einem Jahr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ann ein Teppich Energie e</w:t>
            </w:r>
            <w:r>
              <w:rPr>
                <w:rFonts w:cs="Arial" w:ascii="Arial" w:hAnsi="Arial"/>
                <w:sz w:val="24"/>
                <w:szCs w:val="24"/>
                <w:shd w:fill="00B0F0" w:val="clear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zeug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00B0F0" w:val="clear"/>
              </w:rPr>
              <w:t>Wie viel Energie hat ein aufgeladenes Handy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um ist Energie wichtig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n man Energie ess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kann man Energie spar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n man Energie kauf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n ein Tier Energie herstell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ucht der menschliche Körper beim Bewegen Energi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 Energie verbraucht man beim Koch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 Energie braucht man für den Fernseher in einer Stund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che Energie bringt uns zum Schwitz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t in einem Energiedrink Energie drinn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erzeugt eine Solaranlage Energie?</w:t>
            </w:r>
          </w:p>
        </w:tc>
      </w:tr>
      <w:tr>
        <w:trPr>
          <w:trHeight w:val="2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che Energie ist die gefährlichst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t Atomenergie sehr starke Energi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n man   mit Magneten Energie erzeug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n man Energie mit Experimenten erzeug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t Energiegewinnung schädlich für die Umwelt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n sich Energie selbstständig mach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t Energie eine bestimmte Substanz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transportiert man Energi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bt Energi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bewahrt man Energie auf?</w:t>
            </w:r>
          </w:p>
        </w:tc>
      </w:tr>
      <w:tr>
        <w:trPr>
          <w:trHeight w:val="36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cht man mit Energie?</w:t>
            </w:r>
          </w:p>
        </w:tc>
      </w:tr>
      <w:tr>
        <w:trPr>
          <w:trHeight w:val="2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schnell ist Energi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schmeckt Energi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war die erste Energi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che Energie bringt uns zum Wein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braucht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iegt Energi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 Energie gibt es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t die Feuerenergie tödlich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t Energie Blu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t Wasser im Ozean auch Energi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viel Energie verbraucht ein Tornado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bt es im Weltraum auch Energi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rch welche Energie sind wir entstanden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t Energie in der Luft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t die ganze Welt Energi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42:00Z</dcterms:created>
  <dc:creator>Evi</dc:creator>
  <dc:description/>
  <dc:language>en-US</dc:language>
  <cp:lastModifiedBy>Evi</cp:lastModifiedBy>
  <dcterms:modified xsi:type="dcterms:W3CDTF">2010-04-22T12:42:00Z</dcterms:modified>
  <cp:revision>2</cp:revision>
  <dc:subject/>
  <dc:title/>
</cp:coreProperties>
</file>